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8.2007г. №06-3470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Казан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ам Управлений здравоохранения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г.Набережные Челны Республики Татарста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образований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Нижнекамский муниципальный райо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Альметьевский муниципальный райо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учреждений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м врачам республиканских 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медицинских учреждений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УП «Таттехмедфарм»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.И.Галиуллину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Республики Татарстан  доводит до Вашего сведения и руководства в работе   приказ Министерства здравоохранения и социального развития Российской  Федерации от 01 июня 2007 года №387 «О внесении изменений  в приказ Министерства здравоохранения и социального развития Российской Федерации от 29 декабря 2004г. №328 «Об утверждении порядка предоставления набора социальных услуг отдельным категориям граждан» (Зарегистрировано в Минюсте РФ 27.06.2007г. №9729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: Приказ Министерства здравоохранения и социального развития Российской  Федерации от 01 июня 2007 года №387 «О внесении изменений  в приказ Министерства здравоохранения и социального развития Российской Федерации от 29 декабря 2004г. №328 «Об утверждении порядка предоставления набора социальных услуг отдельным категориям граждан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ститель министра -                                                                                Ф.Ф.Яркае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Д.З.Зарипова</w:t>
      </w:r>
    </w:p>
    <w:p>
      <w:pPr>
        <w:pStyle w:val="Normal"/>
        <w:jc w:val="both"/>
        <w:rPr/>
      </w:pPr>
      <w:r>
        <w:rPr/>
        <w:t>264-68-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МИНИСТЕРСТВО ЗДРАВООХРАНЕНИЯ И СОЦИАЛЬНОГО РАЗВИТИЯ РОССИЙСКОЙ ФЕДЕРАЦИИ (Минздравсоцразвития России) </w:t>
              <w:br/>
              <w:br/>
              <w:t xml:space="preserve">П Р И К А З </w:t>
            </w:r>
          </w:p>
        </w:tc>
      </w:tr>
      <w:tr>
        <w:trPr/>
        <w:tc>
          <w:tcPr>
            <w:tcW w:w="10205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3065"/>
              <w:gridCol w:w="3052"/>
              <w:gridCol w:w="3067"/>
            </w:tblGrid>
            <w:tr>
              <w:trPr/>
              <w:tc>
                <w:tcPr>
                  <w:tcW w:w="30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01.06.2007 г.</w:t>
                  </w:r>
                </w:p>
              </w:tc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г. Москва</w:t>
                  </w:r>
                </w:p>
              </w:tc>
              <w:tc>
                <w:tcPr>
                  <w:tcW w:w="3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N 38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/>
            <w:tcMar>
              <w:top w:w="75" w:type="dxa"/>
              <w:bottom w:w="75" w:type="dxa"/>
            </w:tcMar>
            <w:vAlign w:val="center"/>
          </w:tcPr>
          <w:p>
            <w:pPr>
              <w:pStyle w:val="Title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О внесении изменений в приказ Министерства здравоохранения и социального развития Российской Федерации от 29 декабря 2004 г. № 328 "Об утверждении Порядка предоставления набора социальных услуг отдельным категориям граждан"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 соответствии с Федеральным законом от 25 ноября 2006 г. N 195-ФЗ "О внесении изменений в статью 6.2 Федерального закона "О государственной социальной помощи" (Собрание законодательства Российской Федерации, 2006, N 48, ст. 4945) приказываю: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нести изменения в Порядок предоставления набора социальных услуг отдельным категориям граждан, утвержденный Приказом Министерства здравоохранения и социального развития Российской Федерации от 29 декабря 2004 г. N 328 (зарегистрирован Министерством юстиции Российской Федерации 7 февраля 2005 г. N 6303), с изменениями к дополнениями, внесенными Приказами Министерства здравоохранения и социального развития Российской Федерации от 5 сентября 2005 г. N 547 (зарегистрирован Министерством юстиции Российской Федерации 26 сентября 2005 г. N 7037), от 7 октября 2005 г. N 623 (зарегистрирован Министерством юстиции Российской Федерации 14 ноября 2005 г. N 7163), от 13 июня 2006 г. N 477 (зарегистрирован Министерством юстиции Российской Федерации 3 июля 2006 г. N 7997) и от 18 сентября 2006 г. N 666 (зарегистрирован Министерством юстиции Российской Федерации 13 октября 2006 г. N 8385), согласно приложению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Министр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М.Ю.ЗУРАБОВ</w:t>
            </w:r>
          </w:p>
          <w:p>
            <w:pPr>
              <w:pStyle w:val="Style15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Приложение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к Приказу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Министерства здравоохранения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и социального развития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spacing w:lineRule="atLeast" w:line="336"/>
              <w:jc w:val="right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от 1 июня 2007 г. N 387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ИЗМЕНЕНИЯ,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НОСИМЫЕ В ПОРЯДОК ПРЕДОСТАВЛЕНИЯ НАБОРА СОЦИАЛЬНЫХ УСЛУГ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ОТДЕЛЬНЫМ КАТЕГОРИЯМ ГРАЖДАН, УТВЕРЖДЕННЫЙ ПРИКАЗОМ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МИНИСТЕРСТВА ЗДРАВООХРАНЕНИЯ И СОЦИАЛЬНОГО РАЗВИТИЯ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РОССИЙСКОЙ ФЕДЕРАЦИИ ОТ 29 ДЕКАБРЯ 2004 Г. N 328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1. Подпункт 1 пункта 1.1 изложить в следующей редакции: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"1) дополнительную бесплатную медицинскую помощь, в том числе предусматривающую обеспечение в соответствии со стандартами медицинской помощи по рецептам врача (фельдшера)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предоставление при наличии медицинских показаний путевки на санаторно-курортное лечение, осуществляемые в соответствии с законодательством об обязательном социальном страховании (пункт 1 части 1 статьи 6.2 Федерального закона от 17.07.1999 N 178-ФЗ);"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 Главу II изложить в следующей редакции: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"II. Предоставление гражданам социальных услуг в части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обеспечения необходимыми лекарственными средствами,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изделиями медицинского назначения, а также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специализированными продуктами лечебного</w:t>
            </w:r>
          </w:p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питания для детей-инвалидов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1. За предоставлением необходимых лекарственных средств, изделий медицинского назначения граждане обращаются в лечебно-профилактические учреждения, оказывающие первичную медико-санитарную помощь, за предоставлением специализированных продуктов лечебного питания для детей-инвалидов - в лечебно-профилактические учреждения, оказывающие медико-генетическую помощь.</w:t>
            </w:r>
          </w:p>
          <w:p>
            <w:pPr>
              <w:pStyle w:val="Style15"/>
              <w:spacing w:lineRule="atLeast" w:line="336"/>
              <w:rPr/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 регистратуре лечебно-профилактического учреждения, оказывающего первичную медико-санитарную помощь, или лечебно-профилактического учреждения, оказывающего медико-генетическую помощь (далее - лечебно-профилактические учреждения), на гражданина заводится Медицинская карта амбулаторного больного или История развития ребенка с маркировкой литерой "Л" и указанием страхового номера индивидуального лицевого счета (далее - СНИЛС)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2. При обращении в соответствующее лечебно-профилактическое учреждение гражданин предъявляет документ, удостоверяющий личность, документ, подтверждающий право на получение набора социальных услуг (удостоверение участника Великой Отечественной войны; справку, подтверждающую факт установления инвалидности, и т.п.), справку, подтверждающую право на получение набора социальных услуг, выданную Пенсионным фондом Российской Федерации. В Медицинской карте амбулаторного больного или Истории развития ребенка отмечается срок, в течение которого гражданин имеет право на предоставление государственной социальной помощи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Гражданам рекомендуется представлять также страховой полис обязательного медицинского страхования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3. При обращении гражданина в соответствующее лечебно-профилактическое учреждение врач (фельдшер) по результатам осмотра выписывает рецепт по установленной форме на лекарственные средства, изделия медицинского назначения и специализированные продукты лечебного питания для детей-инвалидов в соответствии с перечнем лекарственных средств, в том числе перечнем лекарственных средств, назначаемых по решению врачебной комиссии лечебно-профилактического учреждения, перечнем изделий медицинского назначения и перечнем специализированных продуктов лечебного питания для детей-инвалидов (далее - Перечни), утверждаемыми в установленном порядке Минздравсоцразвития России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4. Лечебно-профилактическое учреждение предоставляет информацию об аптечных учреждениях, осуществляющих отпуск гражданам лекарственных средств, изделий медицинского назначения и специализированных продуктов лечебного питания для детей-инвалидов, выписанных в соответствии с Перечнями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5. Отпуск аптечными учреждениями изделий медицинского назначения и специализированных продуктов лечебного питания для детей-инвалидов (за исключением синонимической и аналоговой замены) осуществляется в порядке, установленном для отпуска лекарственных средств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6. Гражданам, проживающим в стационарном учреждении независимо от его ведомственной принадлежности, не имеющим возможности самостоятельно обратиться в аптечное учреждение, а также осужденным к лишению свободы лекарственные средства, изделия медицинского назначения и специализированные продукты лечебного питания для детей-инвалидов, выписанные в соответствии с Перечнями, приобретаются соответственно представителями стационарного или исправительного учреждения, на которых администрацией данных учреждений возложена обязанность их получения (приобретения) для нужд учреждений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7. В случае временного отсутствия лекарственных средств, изделий медицинского назначения и специализированных продуктов лечебного питания для детей-инвалидов, необходимых гражданину, аптечное учреждение организует в течение 10 рабочих дней с даты обращения его отсроченное обслуживание или осуществляет отпуск аналогичного лекарственного средства, предусмотренного Перечнем лекарственных средств, взамен выписанного или иного лекарственного средства по вновь выписанному рецепту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2.8. При нахождении гражданина на территории другого субъекта Российской Федерации он может обратиться в соответствующее лечебно-профилактическое учреждение и при предъявлении документов, указанных в пункте 2.2 настоящего Порядка, а также выписки из Медицинской карты амбулаторного больного или Истории развития ребенка с указанием СНИЛС ему должен быть выписан рецепт на необходимые лекарственные средства, изделия медицинского назначения и специализированные продукты лечебного питания для детей-инвалидов с отметкой "иногородний" в правом верхнем углу при наличии медицинских показаний."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3. Пункт 6.3 после слов "лекарственных средств" дополнить словами ", изделий медицинского назначения и специализированных продуктов лечебного питания для детей-инвалидов".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4. Пункт 6.6 изложить в следующей редакции:</w:t>
            </w:r>
          </w:p>
          <w:p>
            <w:pPr>
              <w:pStyle w:val="Style15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"6.6. Контроль за обоснованностью и правильностью выписки лекарственных средств, изделий медицинского назначения, специализированных продуктов лечебного питания для детей-инвалидов в лечебно-профилактических учреждениях в соответствии с Перечнями и стандартами медицинской помощи осуществляет Федеральная служба по надзору в сфере здравоохранения и социального развития.".</w:t>
            </w:r>
          </w:p>
          <w:p>
            <w:pPr>
              <w:pStyle w:val="Style15"/>
              <w:spacing w:lineRule="atLeast" w:line="336" w:before="0" w:after="168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5. Пункт 6.7 после слов "лекарственных средствах" дополнить словами ", изделиях медицинского назначения и специализированных продуктах лечебного питания для детей-инвалидов"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68"/>
    </w:pPr>
    <w:rPr/>
  </w:style>
  <w:style w:type="paragraph" w:styleId="Title">
    <w:name w:val="title"/>
    <w:basedOn w:val="Normal"/>
    <w:qFormat/>
    <w:pPr>
      <w:spacing w:lineRule="atLeast" w:line="288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2:00Z</dcterms:created>
  <dc:creator>User</dc:creator>
  <dc:description/>
  <cp:keywords/>
  <dc:language>en-US</dc:language>
  <cp:lastModifiedBy>User</cp:lastModifiedBy>
  <cp:lastPrinted>2007-07-10T12:06:00Z</cp:lastPrinted>
  <dcterms:modified xsi:type="dcterms:W3CDTF">2007-08-06T10:49:00Z</dcterms:modified>
  <cp:revision>5</cp:revision>
  <dc:subject/>
  <dc:title>Начальнику Управления здравоохранения </dc:title>
</cp:coreProperties>
</file>